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uppressAutoHyphens w:val="false"/>
        <w:spacing w:lineRule="auto" w:line="3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łącznik nr 1 do SWZ</w:t>
      </w:r>
    </w:p>
    <w:p>
      <w:pPr>
        <w:pStyle w:val="NoSpacing"/>
        <w:suppressAutoHyphens w:val="false"/>
        <w:spacing w:lineRule="auto" w:line="360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u w:val="double"/>
        </w:rPr>
      </w:r>
    </w:p>
    <w:p>
      <w:pPr>
        <w:pStyle w:val="NoSpacing"/>
        <w:suppressAutoHyphens w:val="false"/>
        <w:spacing w:lineRule="auto" w:line="360"/>
        <w:jc w:val="left"/>
        <w:rPr>
          <w:b/>
          <w:b/>
          <w:color w:val="000000"/>
          <w:sz w:val="28"/>
          <w:szCs w:val="28"/>
          <w:u w:val="double"/>
        </w:rPr>
      </w:pPr>
      <w:r>
        <w:rPr>
          <w:b/>
          <w:color w:val="000000"/>
          <w:sz w:val="28"/>
          <w:szCs w:val="28"/>
          <w:u w:val="double"/>
        </w:rPr>
        <w:t>Szczegółowy opis przedmiotu zamówienia</w:t>
      </w:r>
    </w:p>
    <w:p>
      <w:pPr>
        <w:pStyle w:val="NoSpacing"/>
        <w:suppressAutoHyphens w:val="false"/>
        <w:spacing w:lineRule="auto" w:line="360"/>
        <w:rPr>
          <w:b/>
          <w:b/>
          <w:color w:val="000000"/>
          <w:sz w:val="16"/>
          <w:szCs w:val="16"/>
          <w:u w:val="double"/>
        </w:rPr>
      </w:pPr>
      <w:r>
        <w:rPr>
          <w:b/>
          <w:color w:val="000000"/>
          <w:sz w:val="16"/>
          <w:szCs w:val="16"/>
          <w:u w:val="double"/>
        </w:rPr>
      </w:r>
    </w:p>
    <w:p>
      <w:pPr>
        <w:pStyle w:val="NoSpacing"/>
        <w:suppressAutoHyphens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lanuje wykonywanie przedmiotu umowy w okresie: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lang w:val="pl-PL"/>
        </w:rPr>
      </w:pPr>
      <w:r>
        <w:rPr>
          <w:rFonts w:cs="Calibri" w:ascii="Calibri" w:hAnsi="Calibri"/>
          <w:b/>
          <w:bCs/>
          <w:iCs/>
          <w:lang w:val="pl-PL"/>
        </w:rPr>
        <w:t>Część 1:</w:t>
      </w:r>
      <w:r>
        <w:rPr>
          <w:rFonts w:cs="Calibri" w:ascii="Calibri" w:hAnsi="Calibri"/>
          <w:iCs/>
          <w:lang w:val="pl-PL"/>
        </w:rPr>
        <w:t xml:space="preserve"> </w:t>
      </w:r>
      <w:r>
        <w:rPr>
          <w:rFonts w:cs="Calibri" w:ascii="Calibri" w:hAnsi="Calibri"/>
          <w:b/>
          <w:bCs/>
          <w:iCs/>
          <w:lang w:val="pl-PL"/>
        </w:rPr>
        <w:t xml:space="preserve">12 miesięcy, ale rozpoczęcie nie wcześniej niż od 01.11.2025 r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iCs/>
          <w:lang w:val="pl-PL"/>
        </w:rPr>
      </w:pPr>
      <w:r>
        <w:rPr>
          <w:rFonts w:cs="Calibri" w:ascii="Calibri" w:hAnsi="Calibri"/>
          <w:b/>
          <w:bCs/>
          <w:iCs/>
          <w:lang w:val="pl-PL"/>
        </w:rPr>
        <w:t>Część 2:</w:t>
      </w:r>
      <w:r>
        <w:rPr>
          <w:rFonts w:cs="Calibri" w:ascii="Calibri" w:hAnsi="Calibri"/>
          <w:iCs/>
          <w:lang w:val="pl-PL"/>
        </w:rPr>
        <w:t xml:space="preserve"> </w:t>
      </w:r>
      <w:r>
        <w:rPr>
          <w:rFonts w:cs="Calibri" w:ascii="Calibri" w:hAnsi="Calibri"/>
          <w:b/>
          <w:bCs/>
          <w:iCs/>
          <w:lang w:val="pl-PL"/>
        </w:rPr>
        <w:t xml:space="preserve">12 miesięcy, ale rozpoczęcie nie wcześniej niż od 01.11.2025 r. </w:t>
      </w:r>
    </w:p>
    <w:p>
      <w:pPr>
        <w:pStyle w:val="NoSpacing"/>
        <w:suppressAutoHyphens w:val="false"/>
        <w:spacing w:lineRule="auto" w:line="360"/>
        <w:rPr>
          <w:rFonts w:ascii="Calibri" w:hAnsi="Calibri" w:cs="Calibri"/>
          <w:b/>
          <w:b/>
          <w:bCs/>
          <w:iCs/>
          <w:color w:val="000000"/>
          <w:sz w:val="24"/>
          <w:szCs w:val="24"/>
          <w:lang w:val="pl-PL"/>
        </w:rPr>
      </w:pPr>
      <w:r>
        <w:rPr>
          <w:rFonts w:cs="Calibri"/>
          <w:b/>
          <w:bCs/>
          <w:iCs/>
          <w:color w:val="000000"/>
          <w:sz w:val="24"/>
          <w:szCs w:val="24"/>
          <w:lang w:val="pl-PL"/>
        </w:rPr>
      </w:r>
    </w:p>
    <w:p>
      <w:pPr>
        <w:pStyle w:val="NoSpacing"/>
        <w:suppressAutoHyphens w:val="false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Spacing"/>
        <w:suppressAutoHyphens w:val="false"/>
        <w:spacing w:lineRule="auto" w:line="360"/>
        <w:jc w:val="left"/>
        <w:rPr/>
      </w:pPr>
      <w:r>
        <w:rPr>
          <w:b/>
          <w:color w:val="000000"/>
          <w:sz w:val="24"/>
          <w:szCs w:val="24"/>
          <w:u w:val="double"/>
        </w:rPr>
        <w:t xml:space="preserve">Szczegółowy opis części 1 - </w:t>
      </w:r>
      <w:r>
        <w:rPr>
          <w:b/>
          <w:sz w:val="24"/>
          <w:szCs w:val="24"/>
          <w:u w:val="double"/>
        </w:rPr>
        <w:t>Kompleksowe sprzątanie obiektów Ośrodka Leczenia Odwykowego w Woskowicach Mał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double"/>
        </w:rPr>
      </w:r>
    </w:p>
    <w:p>
      <w:pPr>
        <w:pStyle w:val="Tekstpodstawowywcity2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zamówienia jest kompleksowe utrzymanie czystości w obiektach Ośrodka Leczenia Odwykowego w Woskowicach Małych:</w:t>
      </w:r>
    </w:p>
    <w:p>
      <w:pPr>
        <w:pStyle w:val="Tekstpodstawowywcity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udynku terapii (do utrzymania w czystości przez wszystkie dni tygodnia).</w:t>
      </w:r>
    </w:p>
    <w:p>
      <w:pPr>
        <w:pStyle w:val="Tekstpodstawowywcity2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arterze budynku mieści się: całodobowy Oddział Leczenia Alkoholowych Zespołów Abstynencyjnych (OLAZA), sale dla pacjentów niepełnosprawnych oddziału terapii uzależnień, izba przyjęć, gabinet zabiegowy, gabinety lekarskie, pomieszczenie apteki, dyżurka pielęgniarska, i inne pomieszczenia wymienione w załączniku nr 1a do niniejszego OPZ. Pomieszczenia OLAZA spełniają wymagania przewidziane przepisami dla oddziałów Ośrodka. Sale chorych wyposażone są w łazienkę z prysznicem, zlewem, sedesem, lustrem, </w:t>
      </w:r>
      <w:r>
        <w:rPr>
          <w:rFonts w:cs="Calibri" w:ascii="Calibri" w:hAnsi="Calibri"/>
          <w:bCs/>
          <w:sz w:val="24"/>
          <w:szCs w:val="24"/>
        </w:rPr>
        <w:t xml:space="preserve">pojemnikiem na mydło w płynie, pojemnikiem na papier toaletowy duży, pojemnikiem na ręczniki papierowe (składka). </w:t>
      </w:r>
    </w:p>
    <w:p>
      <w:pPr>
        <w:pStyle w:val="Tekstpodstawowywcity2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 piętrze budynku znajdują się sale dla pacjentów oddziału terapii uzależnień oraz pomieszczenie kuchenne dla pacjentów. Szczegółowy opis pomieszczeń zawiera załącznik nr 1a do niniejszej OPZ.</w:t>
      </w:r>
    </w:p>
    <w:p>
      <w:pPr>
        <w:pStyle w:val="Tekstpodstawowywcity2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eszczenia dla pacjentów oddziału terapii uzależnień wyposażone są podobnie jak hotelowe tj. znajdują się w nich tapczany do spania, szafy pojedyncze i szafki nocne dla pacjentów w liczbie odpowiadającej ilości tapczanów, szafka na buty, stolik </w:t>
        <w:br/>
        <w:t xml:space="preserve">i krzesła, regał do wieszania odzieży z lustrem. Sale chorych wyposażone są </w:t>
        <w:br/>
        <w:t>w łazienkę z prysznicem, zlewem, sedesem, lustrem i pojemnikiem na papier toaletowy duży a także pojemnikiem na mydło.</w:t>
      </w:r>
    </w:p>
    <w:p>
      <w:pPr>
        <w:pStyle w:val="Tekstpodstawowywcity2"/>
        <w:ind w:left="0" w:hanging="0"/>
        <w:jc w:val="left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  <w:color w:val="000000"/>
        </w:rPr>
        <w:t xml:space="preserve">2) budynku pałacu - w budynku pałacu znajdują się pomieszczenia do terapii indywidualnej </w:t>
        <w:br/>
        <w:t xml:space="preserve">i grupowej oraz pomieszczenia administracji. Pomieszczenia do terapii indywidualnej wyposażone są w regały biurowe, szafki, biurko, komputer, fotel obrotowy, po dwa fotele tapicerowane oraz stolik  okolicznościowy. Pomieszczenie kierownika terapii wyposażone jest dodatkowo w kanapę.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  <w:color w:val="000000"/>
        </w:rPr>
        <w:t xml:space="preserve">W pałacu znajdują się dwie świetlice. Jedna zabytkowa zwana czarną z okładziną drewnianą na ścianach, dwoma kredensami drewnianymi, dwoma biblioteczkami wbudowanymi </w:t>
        <w:br/>
        <w:t xml:space="preserve">w ściany oraz z okiennicami drewnianymi zasłaniającymi okna na całej wysokości. Sala ta wyposażona jest w stolik na telewizor i telewizor oraz zabytkowy kominek. Na podłodze znajduje się chodnik o długości 6,70 m i o szerokości 4,8 m. Sala ta wyposażona jest w fotele tapicerowane, w ilości 20 sztuk. Druga  świetlica zwana żółtą wyposażona jest w stoły w ilości 10 szt. oraz krzesła tapicerowane w ilości 40 szt. W ścianę wbudowane są dwa regały z półkami. Na podłodze znajduje się chodnik dywanowy o długości 9,49 m i szerokości 3 m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Pomieszczenia do terapii grupowej  wyposażone są w krzesła w jednym z nich znajduje się  stolik pod telewizor. Pomieszczenia do terapii grupowej  oraz wyposażenie należy utrzymać w czystości w dni robocze, a ponadto dodatkowo jedną salę do terapii grupowej na pierwszym piętrze (głównie sala nr 15) należy  utrzymać w czystości w dwie soboty miesiąca </w:t>
        <w:br/>
        <w:t>i jedną niedzielę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  <w:color w:val="000000"/>
        </w:rPr>
        <w:t>Szczegóły dotyczące pomieszczeń pałacu zawiera załącznik nr 1a do niniejszej OPZ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 piwnicach pałacu mieści się stołówka, którą należy utrzymać w czystości we wszystkie dni tygodnia. Stołówkę oraz korytarz piwnicy należy  minimum jeden raz dziennie zmyć i jeden raz dziennie zamieść. Stołówka wyposażona jest w stoły i krzesła, które należy utrzymać </w:t>
        <w:br/>
        <w:t>w czystości. Stoły należy zmyć i dezynfekować po każdym posiłk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 piwnicy pałacu znajdują się pomieszczenia, które Zamawiający zamierza udostępnić nieodpłatnie  Wykonawcy. Pomieszczenia te będą służyć do wspólnego wykorzystania, natomiast utrzymanie czystości w nich należeć będzie do Wykonawcy. Są to łazienka </w:t>
        <w:br/>
        <w:t>z prysznicem dla personelu, pomieszczenie do prania mopów, pomieszczenie do sporządzania i przechowywania płynów, pomieszczenie magazynowe i socjalne. Zamawiający na podstawie porozumienia może udostępnić pomieszczenie, w którym Wykonawca umieści swoją pralnicę do prania mopów, które będą wykorzystywane na potrzeby wykonania przedmiotu umowy. W przypadku zawarcia porozumienia Wykonawca będzie zobowiązany pokrywać koszt zużytej przez pralnicę energii elektrycznej i wod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mawiający wymaga by Wykonawca podczas każdego  mycia zabezpieczał odpowiednim preparatem podłogi panelowe i drewniane pałacu.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</w:rPr>
        <w:t>Na korytarzach w budynku terapii i w pałacu stoją kosze na  odpady segregowane ( na każdym piętrze po 3 szt.) łącznie 15 szt. oraz w kuchniach kosz na bioodpady – 3 szt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3) budynku </w:t>
      </w:r>
      <w:r>
        <w:rPr>
          <w:rFonts w:cs="Calibri" w:ascii="Calibri" w:hAnsi="Calibri"/>
        </w:rPr>
        <w:t xml:space="preserve">gospodarczo-technicznego, w którym znajduje się warsztat konserwatora </w:t>
        <w:br/>
        <w:t>z pomieszczeniem socjalnym i sanitariatem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łącznik nr 1a do niniejszej OPZ określa powierzchnię i zakres prac do wykonania objętych utrzymaniem czystości oraz częstotliwość usług porządkowo-czystościowych i higieniczno-dezynfekcyjnych. </w:t>
      </w:r>
      <w:r>
        <w:rPr>
          <w:rFonts w:cs="Calibri" w:ascii="Calibri" w:hAnsi="Calibri"/>
        </w:rPr>
        <w:t>Przyjmuje się że usługą sprzątania objęte są wszystkie obiekty Zamawiającego oraz wszystkie pomieszczenia w tych obiektach (choćby nie zostały literalnie wymienione), zaś utrzymanie czystości obejmuje każdy z elementów i urządzeń tych pomieszczeń (choćby nie zostały literalnie wymienione w załączniku nr 1a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formacje zawarte w załączniku nr 1a do niniejszej OPZ mają charakter szacunkowy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  <w:u w:val="single"/>
        </w:rPr>
      </w:pPr>
      <w:r>
        <w:rPr>
          <w:rFonts w:cs="Calibri" w:ascii="Calibri" w:hAnsi="Calibri"/>
          <w:b/>
          <w:bCs/>
          <w:iCs/>
          <w:color w:val="000000"/>
          <w:u w:val="single"/>
        </w:rPr>
        <w:t>Zgodnie z zapisami SWZ możliwe jest przeprowadzenie wizji lokalnej na terenie obiektów objętych realizacją zamówienia</w:t>
      </w:r>
      <w:r>
        <w:rPr>
          <w:rFonts w:cs="Calibri" w:ascii="Calibri" w:hAnsi="Calibri"/>
          <w:b/>
          <w:bCs/>
          <w:iCs/>
          <w:color w:val="000000"/>
        </w:rPr>
        <w:t xml:space="preserve">. </w:t>
      </w:r>
      <w:r>
        <w:rPr>
          <w:rFonts w:cs="Calibri" w:ascii="Calibri" w:hAnsi="Calibri"/>
          <w:b/>
          <w:bCs/>
          <w:iCs/>
          <w:color w:val="000000"/>
          <w:u w:val="single"/>
        </w:rPr>
        <w:t>Wykonawca  w celu  prawidłowego oszacowania kosztów może dokonać swoich pomiarów i obliczeń</w:t>
      </w:r>
      <w:r>
        <w:rPr>
          <w:rFonts w:cs="Calibri" w:ascii="Calibri" w:hAnsi="Calibri"/>
          <w:iCs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bookmarkStart w:id="0" w:name="_Hlk144123432"/>
      <w:bookmarkEnd w:id="0"/>
      <w:r>
        <w:rPr>
          <w:rFonts w:cs="Calibri" w:ascii="Calibri" w:hAnsi="Calibri"/>
          <w:b/>
          <w:bCs/>
        </w:rPr>
        <w:t xml:space="preserve">Obowiązki pracowników odpowiedzialnych za utrzymanie czystości w Ośrodku Leczenia Odwykowego dla wszystkich budynków. </w:t>
      </w:r>
    </w:p>
    <w:p>
      <w:pPr>
        <w:pStyle w:val="Normal"/>
        <w:autoSpaceDE w:val="false"/>
        <w:spacing w:lineRule="auto" w:line="360"/>
        <w:rPr/>
      </w:pPr>
      <w:bookmarkStart w:id="1" w:name="_Hlk144123432"/>
      <w:bookmarkEnd w:id="1"/>
      <w:r>
        <w:rPr>
          <w:rFonts w:cs="Calibri" w:ascii="Calibri" w:hAnsi="Calibri"/>
          <w:iCs/>
        </w:rPr>
        <w:t>Do obowiązków pracownika należy wykonanie wszelkich prac związanych z utrzymaniem porządku i czystości pomieszczeń Ośrodka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trzymanie w czystości pomieszczeń oraz wyposażenia na wyznaczonym odcinku pracy (sale chorych, gabinety zabiegowe, dyżurki, izba przyjęć, korytarze, łazienki, brudowniki, kuchenki dla pacjentów, pokoje socjalne, gabinety i sale terapeutyczne, pomieszczenia biurowe, klatki schodowe, stołówka dla pacjentów,  gabinety poradni itp.) </w:t>
        <w:br/>
        <w:t xml:space="preserve">z uwzględnieniem procesu mycia i dezynfekcji, </w:t>
      </w:r>
    </w:p>
    <w:p>
      <w:pPr>
        <w:pStyle w:val="Tekstpodstawowywcity2"/>
        <w:numPr>
          <w:ilvl w:val="0"/>
          <w:numId w:val="3"/>
        </w:numPr>
        <w:ind w:left="284" w:hanging="284"/>
        <w:jc w:val="left"/>
        <w:rPr/>
      </w:pPr>
      <w:r>
        <w:rPr>
          <w:rFonts w:cs="Calibri" w:ascii="Calibri" w:hAnsi="Calibri"/>
          <w:sz w:val="24"/>
          <w:szCs w:val="24"/>
        </w:rPr>
        <w:t>ścieranie kurzu ze sprzętu ADG i RTV raz dziennie w pomieszczeniach socjalnych OLAZY oraz oddziału terapii uzależnień, gabinetu lekarskiego w OLAZA (dyżurki) oraz w pomieszczeniu pielęgniarskim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ranie kurzu ze sprzętu ADG i RTV oraz ze sprzętu biurowego raz dziennie we wszystkich pomieszczeniach budynku pałacu, które są wyposażone w ww. sprzę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gruntowne okresowe mycie okien oraz moskitier w oknach- raz na kwarta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na bieżąco utrzymanie w czystości kratek wentylacyjnych oraz grzejników CO oraz gruntownie czyszczenie każdego z nich – 2 razy do roku (po sezonie i przed sezonem grzewczy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chnie przeszklone, tablice informacyjne, powierzchnie drzwi, w tym szklanych (podjazd - z wyłączeniem dachu), kabinę dla osób palących, parapety zewnętrzne Wykonawca utrzyma w czystości bieżąc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gruntowne doczyszczanie oraz zabezpieczanie polimerem powierzchni podłóg w budynku terapii - raz na 6 miesięcy, jednak po raz pierwszy nie później niż w terminie 1 miesiąca od zawarcia umowy,</w:t>
      </w:r>
      <w:r>
        <w:rPr/>
        <w:t xml:space="preserve"> </w:t>
      </w:r>
      <w:r>
        <w:rPr>
          <w:rFonts w:cs="Calibri" w:ascii="Calibri" w:hAnsi="Calibri"/>
        </w:rPr>
        <w:t>a także przygotowanie pomieszczeń do prac sprzątających, w szczególności przesuwania lub wynoszenie urządzeń i meb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ycie zewnętrzne dźwigu osobowego (około 65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, o napędzie elektrycznym, ORONA SMART S15 raz w roku przy pomocy wody demineralizowanej i szczotek na kijach teleskopowych przy czym pierwsze mycie zewnętrzne w roku 2026. Mycie wewnętrzne ww. windy (około 1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na bieżąco środkami odpowiednimi do powierzchni windy dla zachowania jej gwarancji, mycie wewnętrzne i sprzątanie na bieżąco wraz z odtłuszczeniem powierzchni wewnętrznej ścian, drzwi windy oraz elementów ze stali nierdzewnej wraz z  panelem ster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gruntowna dezynfekcja i mycie do 15 każdego miesiąca płytek w łazienkach i płytek przy umywalkach na ściankach salek OLAZA oraz płytek w łazienkach pałac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ycie i dezynfekcja łóżka pustego - po wypisie pacjenta, zgonie (zgony pacjentów 1 raz na kilka lat). Na każde polecenie pielęgniarki założenie czystego kompletu pościeli, mycie ram łóżek i stolików przyłóżkowych. Odkurzanie tapczanów oraz mycie szafy i szafy ubraniowej oraz szafek wykorzystywanych przez pacjenta  po każdym wypisie pacjenta  </w:t>
        <w:br/>
        <w:t>z oddziału terapii uzależ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ycie i dezynfekcja koszy, stelaży itp. na odpady gdy są zanieczyszczone wraz </w:t>
        <w:br/>
        <w:t>z  codzienną wymianą worków foliowych czarnych, natomiast raz w miesiącu mycie 5 koszy 120 l na śmieci segreg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ywanie prac związanych z utrzymaniem czystości i porządku po robotach remontowych i konserwacyjnych, po remoncie bieżącym, a także w razie awarii, np. </w:t>
        <w:br/>
        <w:t>w przypadku zalania pomieszczenia wodą itp.(</w:t>
      </w:r>
      <w:r>
        <w:rPr/>
        <w:t xml:space="preserve"> </w:t>
      </w:r>
      <w:r>
        <w:rPr>
          <w:rFonts w:cs="Calibri" w:ascii="Calibri" w:hAnsi="Calibri"/>
        </w:rPr>
        <w:t>obecnie</w:t>
      </w:r>
      <w:r>
        <w:rPr/>
        <w:t xml:space="preserve"> </w:t>
      </w:r>
      <w:r>
        <w:rPr>
          <w:rFonts w:cs="Calibri" w:ascii="Calibri" w:hAnsi="Calibri"/>
        </w:rPr>
        <w:t>trwa remont dotyczący rewitalizacji zabytkowego budynku pałacu wraz z dobudową dźwigu osoboweg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dśnieżanie schodów, podestów we wszystkich wejściach do budynków ( od poniedziałku do piątku a także w soboty, niedziele i święta) oraz usuwanie obl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noszenie/transport odpadów medycznych około 2 worków dziennie zgodnie z procedurą epidemiologiczną Ośrodka. Pracownika Wykonawcy  obowiązuje znajomość: ustalonych standardów, procedur, instrukcji epidemiologicznych i innych wymaganych w Ośrodku w zakresie mycia, dezynfekcji, składowania, transportu odpadów, stosowanych środków dezynfekcyjnych, oraz procedur własnych higieny Ośrodka. Wykonawca jest zobowiązany do prowadzenia na własny koszt szkoleń i zapoznania pracowników z obowiązującymi procedurami. W/w muszą być udokumentowane w karcie szkoleń pracownik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enie harmonogramu prac porządkowych, który musi być uzgodniony </w:t>
        <w:br/>
        <w:t>z  Zamawiający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bieranie brudnej bielizny oraz wynoszenie do wyznaczonego pomieszczenia  na terenie Ośrodk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suwanie z pomieszczeń Ośrodka oraz transport do wyznaczonych miejsc składowania na terenie Ośrodka odpadów gospodarczych, wynoszenie odpadów do miejsca składowania (kontenerów), zgodnie z zasadami segregacji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rPr>
          <w:rFonts w:ascii="Calibri" w:hAnsi="Calibri" w:cs="Calibri"/>
        </w:rPr>
      </w:pPr>
      <w:bookmarkStart w:id="2" w:name="_Hlk144123408"/>
      <w:bookmarkEnd w:id="2"/>
      <w:r>
        <w:rPr>
          <w:rFonts w:cs="Calibri" w:ascii="Calibri" w:hAnsi="Calibri"/>
        </w:rPr>
        <w:t>Wynoszenie-transport odpadów medycznych w workach o kodzie 180103*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, 180104*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z oddziału do magazynu 1 raz dziennie przez 7 dni w tygodniu (około 2 worki dziennie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dpady należy magazynować w sposób selektywny w wyznaczonych boksach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Calibri" w:ascii="Calibri" w:hAnsi="Calibri"/>
        </w:rPr>
        <w:t xml:space="preserve">Codziennie pracownik, który transportował odpady sprawdza temperaturę </w:t>
        <w:br/>
        <w:t>w magazynie odpadów i odnotowuje ją w „karcie pomiarów temperatury” (wzór karty u Zamawiającego)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Calibri" w:ascii="Calibri" w:hAnsi="Calibri"/>
        </w:rPr>
        <w:t>W przypadku stwierdzenia w magazynie odpadów medycznych wyższej lub niższej temperatury (prawidłowy zakres temperatury od 2 do 10° C) powiadomić Kierownika Działu Administracyjno-Techniczn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leży sprawdzić, aby na worku zbiorczym z odpadami była naklejka identyfikacyjn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Każdy worek z odpadami należy zważyć, wagę odnotować w „karcie ewidencji odpadów medycznych” (wzór karty u Zamawiającego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Calibri" w:ascii="Calibri" w:hAnsi="Calibri"/>
        </w:rPr>
        <w:t xml:space="preserve">Wózek służący do transportu wewnętrznego odpadów medycznych utrzymywać na bieżąco w czystości. Po każdym usunięciu odpadów medycznych o kodzie 180104 wózek należy umyć i stosowanie do potrzeb dezynfekować, a w przypadku transportu odpadów medycznych o kodzie 180103* dezynfekować, a następnie umyć lub dezynfekować przy użyciu środka myjąco-dezynfekcyjnego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Na czas trwania umowy Zamawiający może użyczyć Wykonawcy wózek do transportu odpadów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ejsce magazynowania odpadów medycznych utrzymywać na bieżąco w czystości, po odbiorze odpadów chłodnie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odpady medyczne zakaźne o kodzie 180103 są to odpady niebezpieczne, które zawierają żywe drobnoustroje chorobotwórcze lub ich toksyny, co do których istnieją uzasadnione podejrzenia, ze wywołują choroby zakaźne u ludzi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odpady medyczne o kodzie 180104 nie posiadają właściwości niebezpiecznych, są to odpady o charakterze komunalnym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noszenia/transportu ww. odpadów należy postępować zgodnie </w:t>
        <w:br/>
        <w:t>z wewnętrzną procedurą epidemiologiczną Ośrodk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3" w:name="_Hlk144123408"/>
      <w:bookmarkEnd w:id="3"/>
      <w:r>
        <w:rPr>
          <w:rFonts w:cs="Calibri" w:ascii="Calibri" w:hAnsi="Calibri"/>
          <w:b/>
          <w:bCs/>
          <w:color w:val="000000"/>
        </w:rPr>
        <w:t xml:space="preserve">Wymagania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waga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 xml:space="preserve">Środki myjąco-czyszczące powinny posiadać atesty, certyfikaty, dopuszczające do użycia zgodnie z obowiązującymi przepisami.  Zaleca się by środki myjąco-czyszczące nie miały </w:t>
        <w:br/>
        <w:t xml:space="preserve">w swoim składzie alkoholu (z wyjątkiem środków do dezynfekcji niezbędnych do użycia </w:t>
        <w:br/>
        <w:t>w okresie „pandemii”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Środki dezynfekcyjne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Środki dezynfekcyjne powinny być oznakowane znakiem CE, posiadać wpis do Rejestru Wyrobów Medycznych lub potwierdzenie zgłoszenia do Rejestru Wyrobów Medycznych </w:t>
        <w:br/>
        <w:t xml:space="preserve">w Urzędzie Rejestracji Produktów Leczniczych Wyrobów Medycznych i produktów biobójczych zgodnie z obowiązującymi przepisami prawa. Preparaty dezynfekcyjne klasyfikowane, jako produkty biobójcze muszą być dopuszczone do obrotu zgodnie </w:t>
        <w:br/>
        <w:t>z obowiązującymi przepisami, a w szczególności muszą odpowiednio posiadać pozwolenie lub tymczasowe pozwolenie na wprowadzenie do obrotu produktów biobójczych lub wpis do rejestru produktów biobójczych stwarzających zagrożeni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paraty dezynfekcyjne muszą posiadać aktualne karty charakterystyki substancji niebezpie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az stosowanych środków musi być zaakceptowany przez pielęgniarkę epidemiologiczną Ośrodka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Wykonawca dla każdej  z części we własnym zakresie i na własny koszt zaopatruje się w środki higieniczno-sanitarne oraz narzędzia pracy niezbędne do utrzymania czystości pomieszczeń (środki czystości, proszki, pasty, płyny, kostki toaletowe, kostki/wkłady zapachowe do pisuarów, płyny dezynfekcyjne, sprzęt do sprzątania, worki foliowe, odzież ochronną, w tym rękawice jednorazowego użytku w kolorze innym niż stosowana u Zamawiającego oraz odzież roboczą w kolorze innym niż biały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zelkie zmiany środków dezynfekcyjnych i środków czystości oraz sposobu utrzymania czystości winny być uzgodnione z pielęgniarką epidemiologiczną i zaakceptowane przez pielęgniarkę oddziałową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color w:val="000000"/>
        </w:rPr>
        <w:t>Wymagania szczegól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ługa utrzymania czystości winna być świadczona zgodnie z obowiązującymi wymogami sanitarno-epidemiologicznymi oraz technologią i warunkami obowiązującymi w podmiotach leczniczych, z zastosowaniem środków i preparatów posiadających wymagane na mocy przepisów atesty oraz dopuszczenia. Z uwagi na specyfikę pracy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rodka Wykonawca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uzgodni z Zamawiającym  harmonogram  wykonywanych prac porząd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po wykonaniu usługi, o której mowa w powyższych punktach, pomieszczenia Ośrodka Leczenia Odwykowego w Woskowicach Małych powinny być czyste, estetyczne, bezpieczne pod względem sanitarno-epidemiologi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Zamawiający wymaga by po wykonaniu prac porządkowych  w pałacu zamykane były wszystkie okna i drzwi w pomieszcze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Zamawiający przewiduje remont bieżący kilku pomieszczeń i wymaga prac porządkowych po ich wykon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>Czynności porządkowe należy wykonywać w porze dziennej według harmonogramów uzgodnionych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Czynności porządkowe wykonywane doraźnie: mycie i dezynfekcja obszaru powierzchni zanieczyszczonych płynami ustrojowymi (krew, wymiociny i inn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Usługa sprzątania obejmuje czynności porządkowe wokół budynków (wszystkie schody i podesty prowadzące do budynków w tym taras  przed wejściem na świetlicę żółtą pałacu oraz pozostałe taras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Zamawiający wymaga, by ściany przylegające do podłóg i schodów na wysokości 50 cm od podłoża były utrzymywane w bieżącej czyst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 xml:space="preserve">utrzymanie czystości w obiektach Zamawiającego będzie wykonywane sprzętem </w:t>
        <w:br/>
        <w:t>i środkami Wykonawcy, w ilościach wystarczających do prawidłowego wykona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kres sprzątania obejmuje również dostarczanie i wymianę w koszach na śmieci </w:t>
        <w:br/>
        <w:t>i niszczarkach worków czarnych na odpady, środków dezynfekcyjnych, napełnianie pojemników:  mydłem w płynie, papierem toaletowym, ręcznikami papierowymi w ilościach wystarczających do ciągłego korzystania z nich,</w:t>
      </w:r>
      <w:r>
        <w:rPr>
          <w:rFonts w:cs="Calibri" w:ascii="Calibri" w:hAnsi="Calibri"/>
          <w:color w:val="000000"/>
          <w:spacing w:val="-2"/>
        </w:rPr>
        <w:t xml:space="preserve"> kostki/wkłady zapachowe do pisuarów oraz kostki i szczotki do WC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>wykonywanie usługi nie może zaburzać organizacji pracy w poszczególnych komórkach organizacyjnych Ośrodk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color w:val="000000"/>
        </w:rPr>
        <w:t xml:space="preserve">każdy pracownik ekipy sprzątającej zobowiązany jest do zachowania odpowiedniego reżimu sanitarnego określonego w stosowanych przepisach i zarządzeniach własnych, </w:t>
        <w:br/>
        <w:t>w szczególnośc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stosowania metod i procedur utrzymania czystości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stosowania odpowiedniego sprzętu i narzędzi do sprzątania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współpracy z pracownikami Ośrodka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 noszenia odzieży i obuwia ochronn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Wykaz obiektów  objętych kompleksowym sprzątaniem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Budynek Terapii – cały budynek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Budynek pałacu - cały budynek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udynek gospodarczo-techniczny: warsztat konserwatora z pomieszczeniem socjalnym </w:t>
        <w:br/>
        <w:t>i sanitariate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datkowe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Zamawiający udostępni  nieodpłatnie pracownikom realizującym przedmiot zamówieni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korzystanie z węzłów sanitarnych (prysznic, WC, umywalki) przeznaczonych dla personelu Ośrodka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- pomieszczenie na potrzeby szatni, spożycia posiłków, przechowywania środków</w:t>
      </w:r>
      <w:r>
        <w:rPr>
          <w:rFonts w:cs="Calibri" w:ascii="Calibri" w:hAnsi="Calibri"/>
          <w:color w:val="000000"/>
        </w:rPr>
        <w:t xml:space="preserve"> chemicznych oraz sprzętów do sprzątania potrzebnych do wykonania zlecenia. Przekazanie pomieszczenia nastąpi na podstawie protokołu. Zasady udostępnienia regulować będzie umowa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- wodę oraz  energię elektryczną potrzebną do wykonania przedmiotu zamówienia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Wykonawca zobowiązany jest zabezpieczyć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1) odzież ochronną w tym rękawice jednorazowego użytku oraz odzież roboczą w kolorze innym niż biały, dla pracowników realizujących przedmiot zamówienia, zgodnie z wymogami bhp</w:t>
      </w:r>
      <w:r>
        <w:rPr>
          <w:rFonts w:cs="Calibri" w:ascii="Calibri" w:hAnsi="Calibri"/>
        </w:rPr>
        <w:t>, identyfikatory dla pracowników z imieniem i nazwiskiem oraz informacją serwis sprzątający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2) utrzymanie w czystości  mat czyszczących przy wejściach do budynków oraz wyłożonych wewnątrz budynk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Wykonawca zobowiązany jest do prowadzenia ewidencji zużytych środków dezynfekcyjnych, czyszczących z podziałem na poszczególne budynki  i przedkładanie wykazu zużytych środków raz na miesiąc osobie wskazanej przez Zamawiającego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4. Wykonawca będzie ponosił pełną odpowiedzialność za utrzymanie właściwego poziomu sanitarno-epidemiologicznego realizowanej usługi. Badania mikrobiologiczne sprzątanych powierzchni będą przeprowadzone przez Zamawiającego. Badania mikrobiologiczne Zamawiający wykonuje na własny koszt. W przypadku obecności drobnoustrojów patogennych kolejne badania, aż do uzyskania wyniku stwierdzającego brak drobnoustrojów patogennych będą wykonywane przez Zamawiającego na koszt Wykonawcy. Zamawiający zastrzega sobie prawo do decydowania o terminie i miejscu pobrania wymazów mikrobiologicznych. Zamawiający może wykonać badania mikrobiologiczne u personelu Wykonawcy np. badanie rąk personelu, w sytuacjach uzasadnionych z epidemiologicznego </w:t>
        <w:br/>
        <w:t>i klinicznego punktu widzenia oraz w czasie przeprowadzenia dochodzeń epidemiologicznych na koszt Zamawiającego. W przypadku badań potwierdzających zagrożenie epidemiologiczne i kliniczne, kolejne badania aż do wykluczenia będą wykonywane na koszt Wykonawcy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5. Wykonawca jest zobowiązany do postępowania z odpadami zgodnie z Ustawą z dnia 14 grudnia 2012 roku o odpadach oraz obowiązującymi przepisami w zakresie postępowania </w:t>
        <w:br/>
        <w:t>z odpadami medycznymi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Zamawiający zastrzega sobie prawo do oceny i weryfikacji wszystkich parametrów wykonania zleconej usługi na każdym etapie jej realizacji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7. Wykonawca zobowiązany jest wyznaczyć pracownika odpowiedzialnego za stałe kontaktowanie się z Zamawiającym w zakresie przedmiotu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8. Wykonawca zobowiązany jest przedłożyć na piśmie planowane do stosowania procedury, instrukcje i plany higieny Ośrodka ze szczególnym uwzględnieniem procedur: mycia </w:t>
        <w:br/>
        <w:t>i dezynfekcji powierzchni dotykowych, mycia i dezynfekcji powierzchni bezdotykowych, postępowania w przypadku skażenia materiałem biologicznym, sprzątania i dezynfekcji pomieszczeń. Procedury winny być zatwierdzone przez pielęgniarkę epidemiologiczną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spacing w:lineRule="auto" w:line="360"/>
        <w:ind w:left="426" w:hanging="426"/>
        <w:jc w:val="left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Szczegółowy opis części 2 - Kompleksowe sprzątanie pomieszczeń i klatki schodowej Wojewódzkiego Ośrodka Terapii Uzależnienia i Współuzależnienia w Opolu</w:t>
      </w:r>
    </w:p>
    <w:p>
      <w:pPr>
        <w:pStyle w:val="NoSpacing"/>
        <w:spacing w:lineRule="auto" w:line="360"/>
        <w:ind w:left="426" w:hanging="426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Sprzątanie pomieszczeń i klatki schodowej należących do Wojewódzkiego Ośrodka Terapii Uzależnienia i Współuzależnienia (WOTUiW Opole) znajdującego się przy ul. Głogowskiej 25B w Opolu o powierzchni 58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wcity2"/>
        <w:numPr>
          <w:ilvl w:val="0"/>
          <w:numId w:val="4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bowiązków Wykonawcy należeć będzie w szczególności:</w:t>
      </w:r>
    </w:p>
    <w:p>
      <w:pPr>
        <w:pStyle w:val="Normal"/>
        <w:autoSpaceDE w:val="false"/>
        <w:spacing w:lineRule="auto" w:line="360"/>
        <w:ind w:left="708" w:hanging="352"/>
        <w:rPr/>
      </w:pPr>
      <w:r>
        <w:rPr>
          <w:rFonts w:cs="Calibri" w:ascii="Calibri" w:hAnsi="Calibri"/>
        </w:rPr>
        <w:t>1) utrzymanie w czystości wszystkich podłóg, ścian zmywalnych, drzwi, lamp oświetleniowych, mebli, wycieraczek, wykładzin i dywanów znajdujących się na terenie WOTUiW Opole i klatki schodowej,</w:t>
      </w:r>
    </w:p>
    <w:p>
      <w:pPr>
        <w:pStyle w:val="Normal"/>
        <w:autoSpaceDE w:val="false"/>
        <w:spacing w:lineRule="auto" w:line="360"/>
        <w:ind w:left="708" w:hanging="352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</w:t>
      </w:r>
      <w:r>
        <w:rPr>
          <w:rFonts w:cs="Calibri" w:ascii="Calibri" w:hAnsi="Calibri"/>
          <w:b/>
          <w:bCs/>
        </w:rPr>
        <w:t>mycie</w:t>
      </w:r>
      <w:r>
        <w:rPr>
          <w:rFonts w:cs="Calibri" w:ascii="Calibri" w:hAnsi="Calibri"/>
        </w:rPr>
        <w:t xml:space="preserve"> powierzchni pomieszczeń i sprzętów: oddziału dziennego, gabinetu zabiegowego, lekarskiego i toalet (codziennie),</w:t>
      </w:r>
    </w:p>
    <w:p>
      <w:pPr>
        <w:pStyle w:val="Normal"/>
        <w:autoSpaceDE w:val="false"/>
        <w:spacing w:lineRule="auto" w:line="360"/>
        <w:ind w:left="708" w:hanging="352"/>
        <w:rPr/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  <w:b/>
          <w:bCs/>
        </w:rPr>
        <w:t>dezynfekcji</w:t>
      </w:r>
      <w:r>
        <w:rPr>
          <w:rFonts w:cs="Calibri" w:ascii="Calibri" w:hAnsi="Calibri"/>
        </w:rPr>
        <w:t xml:space="preserve"> powierzchni pomieszczeń: oddziału dziennego (raz w tygodniu, </w:t>
        <w:br/>
        <w:t>w przypadku zwiększonego zagrożenia epidemicznego codziennie), gabinetu zabiegowego, lekarskiego i toalet (codziennie),</w:t>
      </w:r>
    </w:p>
    <w:p>
      <w:pPr>
        <w:pStyle w:val="Normal"/>
        <w:autoSpaceDE w:val="false"/>
        <w:spacing w:lineRule="auto" w:line="360"/>
        <w:ind w:left="708" w:hanging="352"/>
        <w:rPr/>
      </w:pPr>
      <w:r>
        <w:rPr>
          <w:rFonts w:cs="Calibri" w:ascii="Calibri" w:hAnsi="Calibri"/>
        </w:rPr>
        <w:t>3) zapewnianie czystości w toaletach, dostarczania i uzupełniania na bieżąco do toalet oraz pozostałych pomieszczeń środków czystości i higienicznych (tj. mydło w płynie, papier toaletowy, ręczniki papierowe, kostki i szczotki do WC, worki na odpady),</w:t>
      </w:r>
    </w:p>
    <w:p>
      <w:pPr>
        <w:pStyle w:val="Normal"/>
        <w:autoSpaceDE w:val="false"/>
        <w:spacing w:lineRule="auto" w:line="360"/>
        <w:ind w:left="708" w:hanging="352"/>
        <w:rPr>
          <w:rFonts w:ascii="Calibri" w:hAnsi="Calibri" w:cs="Calibri"/>
        </w:rPr>
      </w:pPr>
      <w:r>
        <w:rPr>
          <w:rFonts w:cs="Calibri" w:ascii="Calibri" w:hAnsi="Calibri"/>
        </w:rPr>
        <w:t>4) mycie okien raz na kwartał,</w:t>
      </w:r>
    </w:p>
    <w:p>
      <w:pPr>
        <w:pStyle w:val="Normal"/>
        <w:autoSpaceDE w:val="false"/>
        <w:spacing w:lineRule="auto" w:line="360"/>
        <w:ind w:left="708" w:hanging="352"/>
        <w:rPr/>
      </w:pPr>
      <w:r>
        <w:rPr>
          <w:rFonts w:cs="Calibri" w:ascii="Calibri" w:hAnsi="Calibri"/>
        </w:rPr>
        <w:t>5) codzienne opróżnianie kubłów, wynoszenia śmieci i odpadów w miejsce wskazane przez Zamawiającego,</w:t>
      </w:r>
    </w:p>
    <w:p>
      <w:pPr>
        <w:pStyle w:val="Normal"/>
        <w:autoSpaceDE w:val="false"/>
        <w:spacing w:lineRule="auto" w:line="360"/>
        <w:ind w:left="709" w:hanging="425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6) </w:t>
      </w:r>
      <w:r>
        <w:rPr>
          <w:rFonts w:cs="Calibri" w:ascii="Calibri" w:hAnsi="Calibri"/>
          <w:color w:val="000000"/>
        </w:rPr>
        <w:t>dostarczanie i wymianę w koszach na śmieci i niszczarkach czarnych worków na odpady, środków dezynfekcyjnych, napełnianie pojemników: mydłem w płynie, papierem toaletowym, ręcznikami papierowymi w ilościach wystarczających do ciągłego korzystania z nich,</w:t>
      </w:r>
      <w:r>
        <w:rPr>
          <w:rFonts w:cs="Calibri" w:ascii="Calibri" w:hAnsi="Calibri"/>
          <w:color w:val="000000"/>
          <w:spacing w:val="-2"/>
        </w:rPr>
        <w:t xml:space="preserve"> kostki i szczotki do WC,</w:t>
      </w:r>
    </w:p>
    <w:p>
      <w:pPr>
        <w:pStyle w:val="Normal"/>
        <w:autoSpaceDE w:val="false"/>
        <w:spacing w:lineRule="auto" w:line="360"/>
        <w:ind w:left="709" w:hanging="425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) gruntowne doczyszczanie oraz zabezpieczanie polimerem podłóg na powierzc</w:t>
      </w:r>
      <w:bookmarkStart w:id="4" w:name="_GoBack"/>
      <w:bookmarkEnd w:id="4"/>
      <w:r>
        <w:rPr>
          <w:rFonts w:cs="Calibri" w:ascii="Calibri" w:hAnsi="Calibri"/>
        </w:rPr>
        <w:t>hni ok. 50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raz na 6 m-cy, jednak po raz pierwszy nie później niż w terminie 1 miesiąca od zawarcia umowy,</w:t>
      </w:r>
      <w:r>
        <w:rPr/>
        <w:t xml:space="preserve"> </w:t>
      </w:r>
      <w:r>
        <w:rPr>
          <w:rFonts w:cs="Calibri" w:ascii="Calibri" w:hAnsi="Calibri"/>
        </w:rPr>
        <w:t>a także przygotowanie pomieszczeń do prac sprzątających, w szczególności przesuwania lub wynoszenie urządzeń i mebli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Urządzenia, sprzęt, środki higieniczne, czystości i środki dezynfekcyjne zapewnia Wykonawca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4. Do wykonania przedmiotu zamówienia Wykonawca zobowiązany jest stosować preparaty   dopuszczone do stosowania w ochronie zdrowia. </w:t>
      </w:r>
      <w:r>
        <w:rPr>
          <w:rFonts w:cs="Calibri" w:ascii="Calibri" w:hAnsi="Calibri"/>
          <w:b/>
          <w:bCs/>
          <w:color w:val="000000"/>
          <w:shd w:fill="FFFFFF" w:val="clear"/>
        </w:rPr>
        <w:t>Środki myjąco-czyszczące powinny posiadać atesty, certyfikaty, dopuszczające do użycia zgodnie z obowiązującymi przepisami.  Zaleca się by środki myjąco-czyszczące nie miały w swoim składzie alkoholu</w:t>
        <w:br/>
        <w:t xml:space="preserve"> (z wyjątkiem środków do dezynfekcji niezbędnych do użycia w okresie „pandemii”).</w:t>
      </w:r>
    </w:p>
    <w:p>
      <w:pPr>
        <w:pStyle w:val="Tekstpodstawowywcity2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 xml:space="preserve">5. Prace porządkowe Wykonawca będzie wykonywał w godzinach pracy Wojewódzkiego Ośrodka Terapii Uzależnienia i Współuzależnienia według harmonogramu ustalonego </w:t>
        <w:br/>
        <w:t>z Zamawiający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/>
      </w:pPr>
      <w:r>
        <w:rPr>
          <w:rFonts w:cs="Calibri" w:ascii="Calibri" w:hAnsi="Calibri"/>
        </w:rPr>
        <w:t xml:space="preserve">Załącznik nr 1a do OPZ – Wykaz pomieszczeń </w:t>
        <w:br/>
        <w:t>i wyposażenia do sprzątania (dot. części 1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ykaz pomieszczeń i wyposażenia  do sprzątania w budynku terapii Ośrodka Leczenia Odwykowego w Woskowicach Małych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Informacje dodatkow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dłogi w budynku: terakota i market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ściany łazienek  gabinetu zabiegowego, brudownika, pomieszczenia  gospodarczego na brudną bieliznę, pomieszczenia na szczotki, apteki, szatni wyłożone są terakotą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wszystkie muszle klozetowe są z kompaktem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wszystkie pomieszczenia należy 1 raz dziennie myć, a dodatkowo  korytarze i klatki schodowe  należy 1 raz dziennie zamiatać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 Zamawiający wymaga odkurzania tapczanów i usuwania zabrudzeń  po  zakończonym leczeniu przez pacjenta, mycia łóżek i  usuwania zabrudzeń na  materacach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oczna liczba pacjentów na oddziale Leczenia alkoholowych zespołów abstynencyjnych nie przekracza 700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oczna liczba pacjentów na oddziale terapii uzależnień nie przekracza 70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 parteru budynku terapii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93"/>
        <w:gridCol w:w="1517"/>
        <w:gridCol w:w="3766"/>
        <w:gridCol w:w="168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azwa pomieszczeni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wierzchnia w  m</w:t>
            </w:r>
            <w:r>
              <w:rPr>
                <w:rFonts w:cs="Calibri" w:ascii="Calibri" w:hAnsi="Calibri"/>
                <w:vertAlign w:val="superscript"/>
              </w:rPr>
              <w:t xml:space="preserve">2    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 pomieszczeni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l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i, tarket </w:t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</w:rPr>
              <w:t>Okno 2,2 m2, szafki metal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ar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AZ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 kobi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r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1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kabina prysznicowa 1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e klozetowe z kompaktem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3 szt.  (2 x 15l i 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65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5,0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erakot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tnia kobiet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6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zwi 1,80m2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łoga terakota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ściany glazur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i metalowe (podwójne) 12 sz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ój nr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łóżkow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2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3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ik na papier toaletowy 1szt.  pojemnik na ręczniki pap. 1 szt. 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,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kój nr 6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łóżkowy 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 na śmieci 1 szt. (15l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ik na papier toaletowy 1sz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ik na ręczniki pap. 1 sz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2 szt. umywalka 2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szla klozetowa 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okna 3,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; tarket, glazura,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kój nr 7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 łóżkow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4,4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szt. pojemnik na ręczniki pap.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,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ział Farmacji Szpitalnej (apteka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Pielęgniarki Oddziałowe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Okno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. (składka)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udownik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 nr 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8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6,1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wozmywak 1 komorow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. (składka)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ój nr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łóżk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ik na papier toaletowy 1szt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.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, podłoga terakota,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tka schodowa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pownia (pomieszczenie gospodarcze firmy sprzątającej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 Pomieszczenie może być oddane do użytkowania  wykonawc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downi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aleta dla oczekujących na przyjęc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15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16 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umywalka, pisuar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tnia pacjentó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erako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ll przed izbą przyję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arket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ół, ławki do siedzenia 3szt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kiosk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dla osób paląc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l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pacjentów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r 25 z łazienką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3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. na papier toaletowy 1szt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(1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pacjentów nr 26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łazienką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6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 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ch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szla klozetowa z kompaktem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emnik na papier toaletowy 1szt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pacjentów nr 27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łazienką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6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3,60 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szla klozetowa z kompaktem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 na papier toaletowy  1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 tarket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abinet kierownika oddział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nr  28 z łazienk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2,8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3,6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 na papier toaletowy 1szt. pojemnik na ręczniki papierowe 1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abinet lekar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mieszczenie nr 2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3,0 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3,6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szla klozetowa z kompaktem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toaletowy  1szt. pojemnik na ręczniki pap. 1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2 szt. (3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ba przyjęć z  Pomieszczenie nr 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5,9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toaletow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2 szt.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zabiegowy nr 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6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2 szt.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ierowe składka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/</w:t>
              <w:br/>
              <w:t>schowek na papier do drukowa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w tygodni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lekar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2 szt.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ierowe składka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m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pacjentów nr 1 z separatką i łazienk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łóżk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toaletowy 1szt. pojemnik na ręczniki pap. 2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żurka pielęgniars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3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dłog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etlica/stołów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jentów OLAZ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ły, krzesł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 toaletowy 1szt. pojemnik na ręczniki pap. 1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 ,  dezynfekcja stołów po posiłka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 pacjentów nr 3 z łazienk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 łóżk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6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 na śmieci  1 szt.(15l)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toaletowy 1 szt. pojemnik na ręczniki pap. 2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 pacjentów nr 4 z łazienk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 łóżk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6,6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4,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2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 na śmiec1 szt.(15l)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ojemnik na papier  toaletowy 1szt. pojemnik na ręczniki pap. 1 szt.</w:t>
              <w:br/>
              <w:t>pojemnik na mydło w płynie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 mę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kot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4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6,8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suar,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35l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papier toaletowy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 składka 1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tnia  mężczyz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kot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20m2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alowe szafy ubraniowe 3 sz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ściany i podłoga glazura terakot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rzwi p-po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ług potrzeb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arterze budynku szacunkowo do utrzymania w  czystości jest: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powierzchni płaskich 730 m2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ściany glazura  w łazienkach 299,6 m2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</w:rPr>
              <w:t>3) ściany glazura w pokojach 35,34 m2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</w:rPr>
              <w:t>4) okna do mycia  43 szt.,  88,01m2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drzwi do mycia o wym. 0,9 x 2,00, 54 szt., o wym. 0,8 x2, 4 szt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</w:rPr>
              <w:t xml:space="preserve">6) umywalki  33 szt.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) muszle klozetowe 19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)   Biurka 8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)   Stoły 7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) Kosze na śmieci 32 szt. ( w tym 20 szt. 15 l i 12 szt. 35l)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) Pojemniki  na papier toaletowy 20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) Pojemniki na mydło w płynie 20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) Łóżka szpitalne 22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) Wersalka 2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) Tapczany 6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) fotele 5 szt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</w:rPr>
              <w:t>17) fotele biurowe 7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)  krzesła 30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) taborety 20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) Szafy 10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) Szafki nocne 28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) Szafki inne  9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) Szafy na leki materiały medyczne 4 szt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</w:rPr>
              <w:t xml:space="preserve">24) wózki na  leki 2 szt., fotel  zabiegowy 1 szt.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) Kozetka lekarska 1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6) Regały w aptece 3 szt.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)  regały metalowe 5 szt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wymaga by były utrzymane w czystości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ręcze i listwy ochraniające ściany,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rzwi i okna  odgradzające strefy korytarza 24,10m2 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rzwi wejściowe do budynku w ilości 6 szt. razem 16,95m2  oraz schody  wejściowe do budynku  i teren wokół nich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 pierwsze piętra budynku terapii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16"/>
        <w:gridCol w:w="1133"/>
        <w:gridCol w:w="3793"/>
        <w:gridCol w:w="185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 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30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szt-1 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6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9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,4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kna 1,6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kompak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 nr 20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04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 nr 21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17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22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45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23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6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30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24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8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3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wek (pomieszczenie firmy sprzątającej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rako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chnia pacjent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25m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1,8m2 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wozmywak 2 komorowy z szafk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 składka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utrzymania w czystości 4 szafki kuchenne stół,  krzesł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</w:t>
              <w:b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 nr 1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0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 terako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2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0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3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6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ściany i podłoga glazura terakota tarke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nr 4 z łazienk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6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5 z 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9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i podłoga glazura terakota tark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nr 6 z łazienk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 nr 7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3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nr 8 z łazienk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9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 6,0 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nr 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3,30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3,37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la nr 11 z łazienk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65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2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65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 m2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3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2,25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 x 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4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3,30 m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1,80m2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5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30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x2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śmieci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lazura, terako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16 z łazienk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o 1,65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x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ściany i podłoga glazura terakota tarket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azyn poście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 składka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sz na śmieci 1 szt. 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w jednokomorow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65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x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łoga terakot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rytarz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k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wa okna  na obu stronach korytarz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 1 raz zamiata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Działu Statystyki Medycz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ko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65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80m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sz na śmieci  1 szt. (15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zczark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tka schodow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cz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ko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o 6m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 1 raz zamiatanie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tka schodow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chodni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5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34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5,02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zwi z pcv ognioodporne 6,38m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.poż 2,40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.poż 4,0m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, 1 raz zamiatan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azem powierzchni do utrzymania czystości na piętrze  budynku terapii jes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Powierzchni płaskich: parter 708,26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Ściany glazura i terakota: 250,10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utrzymania w czystości są również meble pacjentów w t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afki przyłóżkowe  60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afki na buty 25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afy na ubrania  60 szt. (wymiary szaf: 90x80x20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pczany 60 szt. ( zakres prac: odkurzanie, czyszczenie plam po zakończonym leczeniu przez pacjent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oły 25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zesła 70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sze na śmieci 27 sz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szczarki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nadto w budynku znajdują się do utrzymania w czysto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urka 3 szt., szafa biurowa, szafki metalowe 2 szt. , meble kuchenne ( ze zlewozmywakiem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 wymaga by były utrzymane w czystości także poręcze i listwy ochraniające ściany oraz drzwi i okna odgradzające strefy korytar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zynfekcja płytek w łazienkach i salkach pacjentów do 15 każdego miesią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pomieszczeń i wyposażenia  do sprzątania w budynku Pałacu  Ośrodka Leczenia Odwykowego w Woskowica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parteru budynku Pałac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1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966"/>
        <w:gridCol w:w="1920"/>
        <w:gridCol w:w="3720"/>
        <w:gridCol w:w="1154"/>
      </w:tblGrid>
      <w:tr>
        <w:trPr>
          <w:trHeight w:val="315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ministracja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12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zina terket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83m2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ełne 4,40m2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e na śmieci  3 szt. (35l)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szczarka,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1 szt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składka 1 szt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Dyrektor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,02 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7,24m2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i sprzątanie 1 raz dziennie, 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7,20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 3 regały, szafa, 2 fotele tapicerowane, stolik okolicznościowy, 2 biurka,  drukarka, kosz na śmieci (35l), niszczarka,  fotel obrotowy , 3 krzesła tapicerowane, podłoga parkiet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 dla personelu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terakota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 27,36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0,6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drewniane 5,4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duży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2 szt. (1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ustro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adnia Terapii Uzależnienia od Alkoholu i Współuzależnieni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2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terakota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enie: fotele obrotowe, biurka, meble, dywan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ustro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7,24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ełne 4,4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1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tikowe szuflady na dokumenty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eria 15,53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lazura 20,21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Poradni Terapii Uzależnienia od Alkoholu i Współuzależnieni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zina PCV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4,83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1,6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plastikowe szuflady na dokumenty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ły 2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a glazura 2,5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składka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 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etlica żółt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5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e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11,27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drewniane 8,80 m2, taras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tołów, 40 krzeseł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wnękowa, wieszak drewniany wolnostojący, chodniki 3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 (3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dry, Radca Prawn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r 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anele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4,83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3,6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biurko x 2 szt., 2 fotele biurowe, plastikowe szuflady na dokumenty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e na śmieci 2 szt. (2x35l), umywalka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7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anele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o 1,61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3,6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plastikowe szuflady na dokumenty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toalecie terakota 4,09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24,42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składka 1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etlica czarn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1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arkiet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7,24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4,8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zabytkowe w ścianach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ścianach okładzina drewniana zabytkowa z 3 drzwiam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yposażenie: 2 zabytkowe kredensy wbudowane w ścianę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biblioteczki wbudowane w ścianę, elementy zabytkowe drewniane    nad drzwiami, okiennice drewniane  przysłaniające całość okien, 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ęgowość 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9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anele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4,83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4,40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: biurka 6 szt., szafy 13 szt., plastikowe szuflady na dokumenty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obrotowe 4 szt.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4 szt. (35l)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socjalne dla pracowników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dłoga terakota, ściany glazura 2,43 m2, zlewozmywak jednokomorowy, pojemnik na mydło, pojemnik na ręczniki papierowe składka, kosz na śmieci (35l), stoły pow. 1,63 m2, szafki kuchenne, krzesła 5 szt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116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arz przed administracj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3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y 3,48 m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1270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l główny ze schodami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33</w:t>
            </w:r>
          </w:p>
        </w:tc>
        <w:tc>
          <w:tcPr>
            <w:tcW w:w="3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as posadzka z terakoty  13,68 m2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oszklone 2,88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atka schodowa wieża </w:t>
            </w:r>
            <w:r>
              <w:rPr>
                <w:rFonts w:cs="Calibri" w:ascii="Calibri" w:hAnsi="Calibri"/>
                <w:b/>
                <w:bCs/>
              </w:rPr>
              <w:t>(ze względu na trwający remont wyłączona z użytkowania do września 2025 r.)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astrico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o 1,65 m2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 I – piętra budynku Pałac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2160"/>
        <w:gridCol w:w="1680"/>
        <w:gridCol w:w="3000"/>
        <w:gridCol w:w="2400"/>
      </w:tblGrid>
      <w:tr>
        <w:trPr>
          <w:trHeight w:val="3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terapeutyczna nr 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anele, listwy przyścienne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74 m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 żeński nr 11 i 12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6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terakota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y prysznicowe 2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ywalki 4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w 1 komorowy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y klozetowe 2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e klozetowe z kompaktem 2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3,0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pełne 8,0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a ścienne 4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y 84,63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duży 2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składka 1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60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2 szt. (35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ój nr 13</w:t>
              <w:br/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fotel biurowy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o 2,41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oszklone balkonowe i wejściowe 7,90 m2, taras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ełne 1,60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ala terapeutyczna nr 1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7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e, listwy przyścienn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74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1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74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5,38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, biurko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2 szt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salka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awa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Gabinet Kierownika Adm-Gosp.  nr 1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deska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biurka, meble biurowe, wieszak na ubrania, kosze na śmieci 2 szt.(35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08 m2, drzwi balkonowe oszklone 1,76 m2, tar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terapeutyczna nr 18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, listwy przyścienn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3,74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4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5,28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terapeutyczna nr 19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2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, listwy przyścienn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1,82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pokój socjalny nr 2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i panele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6,0 m2, drzwi 6,80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tikowe szuflady na dokumenty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iurka, szafy, regały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1 szt.(60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2 szt. (35l), niszczarka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arz i schody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ładzina PCV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dy lastrico 42,91 m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i drzwi balkonowe  12,60 m2 + taras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II  piętra budynku Pałac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2160"/>
        <w:gridCol w:w="1678"/>
        <w:gridCol w:w="3602"/>
        <w:gridCol w:w="1800"/>
      </w:tblGrid>
      <w:tr>
        <w:trPr>
          <w:trHeight w:val="3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0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Mycie i sprzątanie 1 raz dziennie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1,05 m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5,28 m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, 2 fotele, ława,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2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4,26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, 2 fotele, ława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3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0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, dywan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88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, ława fotele 2 szt., ława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4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8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biurowe, 2 fotele, ława, plastikowe szuflady na dokumenty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5</w:t>
              <w:br/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4,26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ble biurowe, biurko, 2 fotele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60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6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2,12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, 2 fotele, ława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27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Mycie i sprzątanie 1 raz dziennie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 2,12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 5,28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 2 fotele, ława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alka nr 29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meble biurowe, 2 fotele, ława, dywan, listwy przypodłogow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10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 męski nr 30 i 31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2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terakot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y 86,51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duży  4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2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składka 1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y ustępowe 4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e klozetowe z kompaktem 3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- 1,42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- 10,80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a 4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uary 2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i 5 szt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terapeutyczny nr 32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anel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, meble biurowe, 2 fotele, ława,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05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 2,64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(35l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arz i schody z II na I p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rytarz panele 34,0 m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Mycie i sprzątanie 1 raz dziennie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dy terakota 10,22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- 2,08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ytarz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CV, drzwi oszklone z prawej i lewej strony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20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tka schodowa</w:t>
              <w:br/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8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wniana wież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 2,20 m2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jście do pałacu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0</w:t>
            </w:r>
          </w:p>
        </w:tc>
        <w:tc>
          <w:tcPr>
            <w:tcW w:w="3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ienne schody oraz drzwi wejściow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ycie i sprzątanie 1 raz dziennie  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G OSOBOWY (WINDA)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55 wewnątr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0 zewnątrz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lane ściany windy z ramą ze stali nierdzewnej szczotkowanej, panel sterowania ze stali nierdzewnej,  poręcz okrągła ze stali nierdzewnej, listwy przypodłogowe ze stali nierdzewnej, podłoga PV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cie wewnętrzne </w:t>
              <w:br/>
              <w:t>i sprzątanie na bieżąco wraz z odtłuszczeniem powierzchni wewnętrznej ścian, drzwi windy oraz elementów ze stali nierdzewnej wraz z  panelem sterowani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iwnicy budynku Pałac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1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2160"/>
        <w:gridCol w:w="1920"/>
        <w:gridCol w:w="3360"/>
        <w:gridCol w:w="1920"/>
      </w:tblGrid>
      <w:tr>
        <w:trPr>
          <w:trHeight w:val="3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ołówk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płytki kamienne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 dodatkowo 1 raz dziennie zamiatanie 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przątanie stołów po każdym posiłku + dezynfekcja 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  4,95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 stołów 15,99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orytar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ównież ten przy stołówce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8,79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akota, płytki kamienne, glazura ścian korytarza przy </w:t>
              <w:br/>
              <w:t>stołówce 12,23 m2, drzwi pełne 3,60 m2, 3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jemnik na ręczniki papierowe składka 1 szt., pojemnik na mydło w płynie, zlewozmywa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ieszczenie gospodarcze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,50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erakota, ściany glazura 22,50 m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ri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terakota, ściany glazura 15,20 m2, kabina prysznicowa z brodzikiem, pojemnik na ręczniki papierowe składka, pojemnik na mydło w płynie, na papier toaletowy, umywalka muszla klozetowa z kompaktem, kosz na śmieci 1 szt. (35l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hody do </w:t>
              <w:br/>
              <w:t>stołówk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28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ki kamienne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eria na ścianach 40,80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ełne 5,40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pow 1,10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1,6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azura ścian 21,99 m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azem powierzchni do utrzymania czystości w pomieszczeniach  budynku Pałacu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 powierzchni płaskich 1370,90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podłogi drewniane  22,80 m2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dłogi parkiet  79,12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anele  683,12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sadzka terakota  341,79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CV tarket  96,66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lastrico  89,64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sadzka płytki kamienne  101,59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został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glazura ścienna  345,10 m2 (gruntowna dezynfekcja i mycie do 15 każdego miesiąca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okna  124,16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rzwi  139,58 m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koszy na śmieci (35l), 38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umywalek 15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zlewozmywaków 1 komorowych 3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muszli klozetowych 9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isuarów 2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jemników na papier toaletowy  9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jemników na papier składka 11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ojemników na mydło w płynie 11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 ilość  niszczarek   9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chodnik korytarz  1,2m x 17 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-chodniki na świetlicach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- dywany 4 szt. o wymiarach 2,47x4 oraz 2,65x4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krzeseł w budynku 250 szt. w tym tapicerowanych 40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stołów i stolików 47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biurek 33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foteli  obrotowych 28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foteli tapicerowanych 42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szafek 26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szaf ubraniowych 15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kanap 1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a liczba regałów 16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- łączna liczba szaf metalowych 1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e wymiary szaf w księgowości kadrach i gab.nr 13  0,8x2,5 m w ilości 12 sz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łączne wymiary szaf w sekretariacie 0,55x2,15 m w ilości 10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pomieszczeń i wyposażenia  do sprzątania w budynku gospodarczo – technicznego  Ośrodka Leczenia Odwykowego w Woskowicach Mał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omieszczeń  budynku gospodarczo-technicznego (warsztat konserwatora z pomieszczeniem socjalnym i sanitariatem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55"/>
        <w:gridCol w:w="1518"/>
        <w:gridCol w:w="3551"/>
        <w:gridCol w:w="177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pomieszczeni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wierzchnia w  m</w:t>
            </w:r>
            <w:r>
              <w:rPr>
                <w:rFonts w:cs="Calibri" w:ascii="Calibri" w:hAnsi="Calibri"/>
                <w:vertAlign w:val="superscript"/>
              </w:rPr>
              <w:t xml:space="preserve">2    </w:t>
            </w:r>
          </w:p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 pomieszczeni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sztat konserwator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2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dłogi posadzka terakota – pow. do sprzątania 20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o 1,82  m2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3 szt. (60l + 2szt. 15l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socjalne z sanitariat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i posadzka terakota – pow. do sprzątania 8,60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 glazura  11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 1,82  m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zla klozetowa z kompakt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papier toaletowy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ierowe 1 sz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560" w:hanging="0"/>
        <w:rPr/>
      </w:pPr>
      <w:r>
        <w:rPr>
          <w:rFonts w:cs="Calibri" w:ascii="Calibri" w:hAnsi="Calibri"/>
        </w:rPr>
        <w:t xml:space="preserve">Załącznik nr 1b do OPZ – Wykaz pomieszczeń </w:t>
        <w:br/>
        <w:t>i wyposażenia do sprzątania (dot. części 2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pomieszczeń i wyposażenia  do sprzątania w pomieszczeniach i na klatce schodowej Wojewódzkiego Ośrodka Terapii Uzależnienia i Współuzależnienia w Opolu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04"/>
        <w:gridCol w:w="1984"/>
        <w:gridCol w:w="2723"/>
        <w:gridCol w:w="180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p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miesz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w m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 pomieszczeni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rzwi wejściowe do budynku- główne na do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tka sch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9,1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d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wy przypodłog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do porad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a dezynfekując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5,19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ety, okna, drzw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egał 2 szt. , pufy, worki sako 16 szt., kosz na śmieci 1 szt., umywal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w płynie 1 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dziennie, odkurzanie wykładzi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7,2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adzka linoleu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fotele 2 szt., biurko, regał 2 szt., sofa, zegar, stolik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,67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, posadzka linole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2 szt., biurko, regał, zegar, stolik, sof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eszczenie socjalne +magazyn( środki czystości) nr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,37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, parap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ieszczenie nr 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,65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o, parapet, posadzka linoleu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, meb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aleta na klatce schod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,98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płyt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i mydł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</w:t>
              <w:br/>
              <w:t>muszla klozetowa z kompak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aleta dla persone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,88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podłoga płytki, ściany 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i mydł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 muszla klozetowa z kompak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prysznicowa z brodzikie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5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adzka linoleu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2 szt., biurko, mała komoda, zegar, stolik, obraz, komput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adzka linoleu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sz na śmieci 1sz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2szt., biurko, szafa, zegar, stolik, obraz, lampa stojąc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abinet Kierownika nr 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śmieci 1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2szt., biurko, szafa, stolik, krzesł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mputer, drukar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ustro, umywalka pojemnik na ręczniki papierowe i dozownik na mydł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adzka, meb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ero, biurko, 2 x rega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C dam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i ściany płytk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ka oddzielając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</w:t>
              <w:br/>
              <w:t>muszla klozetowa z kompak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oraz ręczniki papier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2 szt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C mę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i ściany płytk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ka oddzielając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ywalka, </w:t>
              <w:br/>
              <w:t>muszla klozetowa z kompak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mydło oraz ręczniki papier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szt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5 Oddział Dzienny + aneks kuchen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e 16 szt., regał, biurk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i kuchenne, umywalka, dozownik na mydło, pojemnik na ręczniki papier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blica wisząca, obraz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3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awa, stolik, fotele 15 szt.,</w:t>
              <w:br/>
              <w:t>dozownik na mydło, pojemnik na ręczniki papier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olik, biurko, regał, fotele 2 szt., kanap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 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, lustro, dozownik na mydło, pojemnik na ręczniki papierowe,</w:t>
              <w:br/>
              <w:t>komputer, drukark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 nr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, parapety, drzw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a 20 szt., stolik, komoda, telewizo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 dozownik na mydło, pojemnik na ręczniki papier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a wisząc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wizo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regał, stolik, obrazy, fotele 2 szt., komput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zownik na mydło, pojemnik na ręczniki papierowe, umywalka, kosz na śmieci 1 szt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9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urko, regał, szafa, stolik, kanapa, fotele 2 szt., obraz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, dozownik na mydło, pojemnik na ręczniki papierowe,</w:t>
              <w:br/>
              <w:t>lustr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na, parapety, drzw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regał, szafa, stolik, fotele 2 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 obraz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, dozownik na mydło, pojemnik na ręczniki papierowe,</w:t>
              <w:br/>
              <w:t>lustr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4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komoda, stolik, fotele 2szt., krzesł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 obraz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, pojemnik na ręczniki papierowe</w:t>
              <w:br/>
              <w:t>pojemnik na mydł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r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Lekarski nr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regał 2 szt., stolik, fotele 2 szt., kozetka lekarska, obrazy, zega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 druk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 pojemnik na ręczniki papierowe,</w:t>
              <w:br/>
              <w:t>pojemnik na mydło, dozownik na płyn do dezynfekcji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abinet Zabiegowy nr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na, parapety, drzwi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walka, lodówka 2 szt., kozetka lekarska, EKG, szafka pancerna, waga, szafka na artykuły medyczne, krzesło, kosz na śmieci 1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odpady medyczne 1 szt.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ik na ręczniki papierowe, dozownik na płyn do dezynfek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jestrac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6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a 2 szt., regał 2 szt., fotele 2 szt., komódka na kółkach, drukarka,</w:t>
              <w:br/>
              <w:t>komputery 2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 niszczarka 1szt., zegar</w:t>
              <w:br/>
              <w:t>obraz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wy przypodłogow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7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iurko, regał, stolik, fotele 2 szt.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azy, umywalka,</w:t>
              <w:br/>
              <w:t>pojemnik na ręczniki papierowe, dozownik na mydło, dozownik na płyn do dezynfekcj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binet nr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, regał, stolik, fotele 2 szt., obraz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na śmieci 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mywalka, pojemnik na ręczniki papierowe, dozownik na mydło, lampa stojąc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jalny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na, parapety, drzw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sadzka linoleum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w, umywalka, szafki kuchenne, blaty, stolik dozownik na mydło, dozownik na płyn do dezynfekcji, kosz na śmieci 1 szt.,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dzienni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chiwu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adzka linoleu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i sprzątanie 1 raz w miesiącu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erow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adzka linoleu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e i sprzątanie 1 raz w miesiącu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1 raz w roku pranie, czyszczenie mebli tapicerowanych: krzeseł, kanapy/sof, fotel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* mycie okien raz na kwarta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raz na 6 miesięcy polimeryzacja podłóg w całej Poradni (500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1 raz w tygodniu przecieranie kurzu z mebli i tablic na korytarzu Pora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2" w:hanging="352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6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left="357" w:hanging="357"/>
      <w:jc w:val="both"/>
    </w:pPr>
    <w:rPr>
      <w:sz w:val="26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46:00Z</dcterms:created>
  <dc:creator>Ewa</dc:creator>
  <dc:description/>
  <cp:keywords/>
  <dc:language>en-US</dc:language>
  <cp:lastModifiedBy>Joanna Ochal</cp:lastModifiedBy>
  <cp:lastPrinted>2025-08-12T11:03:00Z</cp:lastPrinted>
  <dcterms:modified xsi:type="dcterms:W3CDTF">2025-08-12T09:23:00Z</dcterms:modified>
  <cp:revision>5</cp:revision>
  <dc:subject/>
  <dc:title>Załącznik nr 1</dc:title>
</cp:coreProperties>
</file>